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  <w:drawing>
          <wp:inline distT="0" distB="0" distL="0" distR="0">
            <wp:extent cx="468757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5269"/>
      </w:tblGrid>
      <w:tr>
        <w:trPr>
          <w:trHeight w:val="270" w:hRule="atLeast"/>
        </w:trPr>
        <w:tc>
          <w:tcPr>
            <w:tcW w:w="5513" w:type="dxa"/>
            <w:tcBorders/>
          </w:tcPr>
          <w:p>
            <w:pPr>
              <w:pStyle w:val="Normal"/>
              <w:spacing w:lineRule="auto" w:line="240" w:before="480" w:after="0"/>
              <w:ind w:left="792" w:hanging="891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 xml:space="preserve">Listening A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1770" cy="172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1"/>
              </w:rPr>
              <w:t>[Track 14]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pacing w:lineRule="auto" w:line="240" w:before="480" w:after="0"/>
              <w:ind w:left="792" w:hanging="882"/>
              <w:rPr>
                <w:rFonts w:ascii="Arial Black" w:hAnsi="Arial Black" w:cs="Arial"/>
                <w:bCs/>
                <w:sz w:val="28"/>
              </w:rPr>
            </w:pPr>
            <w:r>
              <w:rPr>
                <w:rFonts w:cs="Arial" w:ascii="Arial Black" w:hAnsi="Arial Black"/>
                <w:bCs/>
                <w:sz w:val="28"/>
              </w:rPr>
              <w:t xml:space="preserve">Listening B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1770" cy="1720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" t="-209" r="-188" b="-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808080"/>
                <w:sz w:val="21"/>
              </w:rPr>
              <w:t>[Track 15]</w:t>
            </w:r>
          </w:p>
        </w:tc>
      </w:tr>
      <w:tr>
        <w:trPr/>
        <w:tc>
          <w:tcPr>
            <w:tcW w:w="5513" w:type="dxa"/>
            <w:tcBorders/>
          </w:tcPr>
          <w:p>
            <w:pPr>
              <w:pStyle w:val="TestAudioScript"/>
              <w:tabs>
                <w:tab w:val="left" w:pos="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654" w:right="0" w:hanging="752"/>
              <w:rPr/>
            </w:pPr>
            <w:r>
              <w:rPr>
                <w:rStyle w:val="ASDialogBold"/>
                <w:sz w:val="21"/>
              </w:rPr>
              <w:t>Janet:</w:t>
            </w:r>
            <w:r>
              <w:rPr>
                <w:b/>
              </w:rPr>
              <w:tab/>
            </w:r>
            <w:r>
              <w:rPr/>
              <w:t xml:space="preserve">I can’t believe it. I’m graduating from college in June, and I’m going to law school in Boston </w:t>
              <w:br/>
              <w:t xml:space="preserve">next year. I know I should be excited, but I’m </w:t>
              <w:br/>
              <w:t xml:space="preserve">not. Maybe law school will be too challenging. </w:t>
              <w:br/>
              <w:t xml:space="preserve">Maybe I won’t do well in my classes. Maybe I won’t make any new friends. I live at home </w:t>
              <w:br/>
              <w:t xml:space="preserve">with my parents now, and I’ve never lived </w:t>
              <w:br/>
              <w:t xml:space="preserve">anywhere else. I’m embarrassed to say it, </w:t>
              <w:br/>
              <w:t>but I’m a little scared about my future.</w:t>
            </w:r>
          </w:p>
          <w:p>
            <w:pPr>
              <w:pStyle w:val="TestAudioScript"/>
              <w:tabs>
                <w:tab w:val="left" w:pos="78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654" w:right="0" w:hanging="752"/>
              <w:rPr>
                <w:bCs w:val="false"/>
              </w:rPr>
            </w:pPr>
            <w:r>
              <w:rPr>
                <w:rStyle w:val="ASDialogBold"/>
                <w:sz w:val="21"/>
              </w:rPr>
              <w:t>Barry:</w:t>
            </w:r>
            <w:r>
              <w:rPr>
                <w:b/>
              </w:rPr>
              <w:tab/>
            </w:r>
            <w:r>
              <w:rPr/>
              <w:t xml:space="preserve">I moved here in June, and things are going </w:t>
              <w:br/>
              <w:t xml:space="preserve">pretty well for me. Fortunately, my new job </w:t>
              <w:br/>
              <w:t xml:space="preserve">is a lot more interesting than my old job, and </w:t>
              <w:br/>
              <w:t xml:space="preserve">my boss gives me challenging work. That means I’m busy all the time, and that’s a good thing for me. One bad thing is that I travel a lot for my job. </w:t>
              <w:br/>
              <w:t xml:space="preserve">I don’t mind doing this, but it means I haven’t made many new friends here. I call my old </w:t>
              <w:br/>
              <w:t>friends a lot, and they call me, but it’s different because they’re not here.</w:t>
            </w:r>
          </w:p>
          <w:p>
            <w:pPr>
              <w:pStyle w:val="TestAudioScript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269" w:type="dxa"/>
            <w:tcBorders/>
          </w:tcPr>
          <w:p>
            <w:pPr>
              <w:pStyle w:val="TestAudioScript"/>
              <w:spacing w:before="120" w:after="0"/>
              <w:ind w:left="588" w:right="0" w:hanging="686"/>
              <w:rPr>
                <w:b/>
                <w:b/>
              </w:rPr>
            </w:pPr>
            <w:r>
              <w:rPr>
                <w:rStyle w:val="ASDialogBold"/>
                <w:sz w:val="21"/>
              </w:rPr>
              <w:t>Evan:</w:t>
            </w:r>
            <w:r>
              <w:rPr>
                <w:b/>
              </w:rPr>
              <w:tab/>
            </w:r>
            <w:r>
              <w:rPr/>
              <w:t>Hello?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rStyle w:val="ASDialogBold"/>
                <w:sz w:val="21"/>
              </w:rPr>
              <w:tab/>
              <w:t>Gina:</w:t>
            </w:r>
            <w:r>
              <w:rPr>
                <w:b/>
              </w:rPr>
              <w:t xml:space="preserve"> </w:t>
              <w:tab/>
            </w:r>
            <w:r>
              <w:rPr>
                <w:color w:val="000000"/>
              </w:rPr>
              <w:t>Hi, Evan. It’s Gina. Is Rachel home?</w:t>
            </w:r>
          </w:p>
          <w:p>
            <w:pPr>
              <w:pStyle w:val="TestAudioScript"/>
              <w:ind w:left="588" w:right="0" w:hanging="686"/>
              <w:rPr/>
            </w:pPr>
            <w:r>
              <w:rPr>
                <w:b/>
                <w:color w:val="000000"/>
              </w:rPr>
              <w:t>Evan:</w:t>
            </w:r>
            <w:r>
              <w:rPr>
                <w:color w:val="000000"/>
              </w:rPr>
              <w:tab/>
              <w:t>Hey, Gina. No, sorry. Rachel’s out right now. She needed to do a few things before we leave for Mexico on Monday. She’s just gone out to pick up a few things, like sunscreen and extra cat food.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b/>
                <w:color w:val="000000"/>
              </w:rPr>
              <w:tab/>
              <w:t>Gina:</w:t>
            </w:r>
            <w:r>
              <w:rPr>
                <w:color w:val="000000"/>
              </w:rPr>
              <w:t xml:space="preserve"> </w:t>
              <w:tab/>
              <w:t xml:space="preserve">Extra cat food? Are you taking the cats </w:t>
              <w:br/>
              <w:t>with you?</w:t>
            </w:r>
          </w:p>
          <w:p>
            <w:pPr>
              <w:pStyle w:val="TestAudioScript"/>
              <w:ind w:left="588" w:right="0" w:hanging="686"/>
              <w:rPr/>
            </w:pPr>
            <w:r>
              <w:rPr>
                <w:b/>
                <w:color w:val="000000"/>
              </w:rPr>
              <w:t>Evan: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color w:val="000000"/>
                <w:spacing w:val="-2"/>
              </w:rPr>
              <w:t>Uh, no. My sister always stays at our house and</w:t>
            </w:r>
            <w:r>
              <w:rPr>
                <w:color w:val="000000"/>
              </w:rPr>
              <w:t xml:space="preserve"> feeds the cats while Rachel</w:t>
            </w:r>
            <w:r>
              <w:rPr/>
              <w:t xml:space="preserve"> and I are away. We like to leave lots of food for them – they can eat a lot in three weeks.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rStyle w:val="ASDialogBold"/>
                <w:sz w:val="21"/>
              </w:rPr>
              <w:tab/>
              <w:t>Gina:</w:t>
            </w:r>
            <w:r>
              <w:rPr>
                <w:b/>
              </w:rPr>
              <w:t xml:space="preserve"> </w:t>
              <w:tab/>
            </w:r>
            <w:r>
              <w:rPr>
                <w:bCs w:val="false"/>
              </w:rPr>
              <w:t>Th</w:t>
            </w:r>
            <w:r>
              <w:rPr>
                <w:color w:val="000000"/>
              </w:rPr>
              <w:t xml:space="preserve">ree weeks?! Have you ever been away </w:t>
              <w:br/>
              <w:t>that long?</w:t>
            </w:r>
          </w:p>
          <w:p>
            <w:pPr>
              <w:pStyle w:val="TestAudioScript"/>
              <w:ind w:left="588" w:right="0" w:hanging="686"/>
              <w:rPr/>
            </w:pPr>
            <w:r>
              <w:rPr>
                <w:b/>
                <w:color w:val="000000"/>
              </w:rPr>
              <w:t>Evan:</w:t>
            </w:r>
            <w:r>
              <w:rPr>
                <w:color w:val="000000"/>
              </w:rPr>
              <w:tab/>
              <w:t>Actually, yes. We went camping in California for a month when we got married, but this will be our longest trip outside the U.S.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b/>
                <w:color w:val="000000"/>
              </w:rPr>
              <w:tab/>
              <w:t>Gina:</w:t>
            </w:r>
            <w:r>
              <w:rPr>
                <w:color w:val="000000"/>
              </w:rPr>
              <w:tab/>
              <w:t>Well, I’m sure you’ll both have a good time. Give your sister my phone number. If she n</w:t>
            </w:r>
            <w:r>
              <w:rPr/>
              <w:t>eeds help, she can call me.</w:t>
            </w:r>
          </w:p>
          <w:p>
            <w:pPr>
              <w:pStyle w:val="TestAudioScript"/>
              <w:ind w:left="588" w:right="0" w:hanging="686"/>
              <w:rPr/>
            </w:pPr>
            <w:r>
              <w:rPr>
                <w:rStyle w:val="ASDialogBold"/>
                <w:sz w:val="21"/>
              </w:rPr>
              <w:t>Evan:</w:t>
            </w:r>
            <w:r>
              <w:rPr/>
              <w:tab/>
              <w:t xml:space="preserve">That’s </w:t>
            </w:r>
            <w:r>
              <w:rPr>
                <w:iCs/>
              </w:rPr>
              <w:t xml:space="preserve">really </w:t>
            </w:r>
            <w:r>
              <w:rPr/>
              <w:t>nice of you. Thanks.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rStyle w:val="ASDialogBold"/>
                <w:sz w:val="21"/>
              </w:rPr>
              <w:tab/>
              <w:t>Gina:</w:t>
            </w:r>
            <w:r>
              <w:rPr>
                <w:b/>
              </w:rPr>
              <w:tab/>
            </w:r>
            <w:r>
              <w:rPr/>
              <w:t>By the way, Rachel told me you might need a ride to the airport.</w:t>
            </w:r>
          </w:p>
          <w:p>
            <w:pPr>
              <w:pStyle w:val="TestAudioScript"/>
              <w:ind w:left="588" w:right="0" w:hanging="686"/>
              <w:rPr/>
            </w:pPr>
            <w:r>
              <w:rPr>
                <w:rStyle w:val="ASDialogBold"/>
                <w:sz w:val="21"/>
              </w:rPr>
              <w:t>Evan:</w:t>
            </w:r>
            <w:r>
              <w:rPr>
                <w:b/>
              </w:rPr>
              <w:t xml:space="preserve"> </w:t>
              <w:tab/>
            </w:r>
            <w:r>
              <w:rPr/>
              <w:t xml:space="preserve">Not </w:t>
            </w:r>
            <w:r>
              <w:rPr>
                <w:i/>
              </w:rPr>
              <w:t>to</w:t>
            </w:r>
            <w:r>
              <w:rPr/>
              <w:t xml:space="preserve"> the airport, </w:t>
            </w:r>
            <w:r>
              <w:rPr>
                <w:i/>
                <w:iCs/>
              </w:rPr>
              <w:t>from</w:t>
            </w:r>
            <w:r>
              <w:rPr/>
              <w:t xml:space="preserve"> the airport.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rStyle w:val="ASDialogBold"/>
                <w:sz w:val="21"/>
              </w:rPr>
              <w:tab/>
              <w:t>Gina:</w:t>
            </w:r>
            <w:r>
              <w:rPr/>
              <w:tab/>
              <w:t>Oh, would you like me to pick you up? When are you coming back?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rStyle w:val="ASDialogBold"/>
                <w:sz w:val="21"/>
              </w:rPr>
              <w:tab/>
              <w:t>Evan:</w:t>
            </w:r>
            <w:r>
              <w:rPr>
                <w:b/>
              </w:rPr>
              <w:tab/>
            </w:r>
            <w:r>
              <w:rPr/>
              <w:t>On the 17th. Our flight arrives at 5:00 p.m.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rStyle w:val="ASDialogBold"/>
                <w:sz w:val="21"/>
              </w:rPr>
              <w:tab/>
              <w:t>Gina:</w:t>
            </w:r>
            <w:r>
              <w:rPr/>
              <w:tab/>
              <w:t>OK. I’ll be there.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rStyle w:val="ASDialogBold"/>
                <w:sz w:val="21"/>
              </w:rPr>
              <w:tab/>
              <w:t>Evan:</w:t>
            </w:r>
            <w:r>
              <w:rPr>
                <w:b/>
              </w:rPr>
              <w:tab/>
            </w:r>
            <w:r>
              <w:rPr/>
              <w:t>Thank you so much, Gina. That is really great.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rStyle w:val="ASDialogBold"/>
                <w:sz w:val="21"/>
              </w:rPr>
              <w:tab/>
              <w:t>Gina:</w:t>
            </w:r>
            <w:r>
              <w:rPr/>
              <w:tab/>
              <w:t>No problem. And, if I don’t talk to you again, have a great trip!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>
                <w:rStyle w:val="ASDialogBold"/>
                <w:sz w:val="21"/>
              </w:rPr>
              <w:tab/>
              <w:t>Evan:</w:t>
            </w:r>
            <w:r>
              <w:rPr>
                <w:b/>
              </w:rPr>
              <w:tab/>
            </w:r>
            <w:r>
              <w:rPr/>
              <w:t xml:space="preserve">Thanks. </w:t>
            </w:r>
          </w:p>
          <w:p>
            <w:pPr>
              <w:pStyle w:val="TestAudioScript"/>
              <w:tabs>
                <w:tab w:val="left" w:pos="-6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ind w:left="588" w:right="0" w:hanging="68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764" w:leader="none"/>
      </w:tabs>
      <w:spacing w:lineRule="auto" w:line="240" w:before="280" w:after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1–6 Test Audio Scrip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ASDialogBold">
    <w:name w:val="AS Dialog Bold"/>
    <w:basedOn w:val="DefaultParagraphFont"/>
    <w:qFormat/>
    <w:rPr>
      <w:b/>
      <w:bCs/>
      <w:sz w:val="24"/>
      <w:szCs w:val="24"/>
      <w:lang w:val="en-US" w:bidi="ar-SA"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SNote">
    <w:name w:val="AS Note"/>
    <w:basedOn w:val="DefaultParagraphFont"/>
    <w:qFormat/>
    <w:rPr>
      <w:i/>
      <w:iCs/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98" w:right="0" w:hanging="896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ASDialog">
    <w:name w:val="AS Dialog"/>
    <w:basedOn w:val="Normal"/>
    <w:qFormat/>
    <w:pPr>
      <w:widowControl/>
      <w:suppressAutoHyphens w:val="false"/>
      <w:autoSpaceDE w:val="true"/>
      <w:spacing w:lineRule="auto" w:line="240"/>
      <w:ind w:left="1152" w:hanging="1152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06:00Z</dcterms:created>
  <dc:creator>Susan Iannuzzi</dc:creator>
  <dc:description/>
  <cp:keywords/>
  <dc:language>en-US</dc:language>
  <cp:lastModifiedBy>Paul Fennessy</cp:lastModifiedBy>
  <cp:lastPrinted>2011-06-07T13:05:00Z</cp:lastPrinted>
  <dcterms:modified xsi:type="dcterms:W3CDTF">2011-06-21T19:22:00Z</dcterms:modified>
  <cp:revision>3</cp:revision>
  <dc:subject/>
  <dc:title>Unit 1 Quiz</dc:title>
</cp:coreProperties>
</file>